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ODERN VEHICLE TECHN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26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various methods of cooling systems and explain </w:t>
            </w:r>
            <w:r>
              <w:rPr>
                <w:bCs/>
                <w:color w:val="000000"/>
              </w:rPr>
              <w:t xml:space="preserve">forced circulation Cooling System </w:t>
            </w:r>
            <w:r>
              <w:rPr/>
              <w:t>with a neat sketch and also compare its advantages and Disadvantag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List out the main requirements of Lubrication syste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raw the layout of conventional Chassis with a neat diagram and explain about various parts on 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ist out the functions of Chassis frame.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Mention the various types of steering gearbox system and explain </w:t>
            </w:r>
            <w:r>
              <w:rPr>
                <w:color w:val="000000"/>
              </w:rPr>
              <w:t>Re-circulating Ball &amp; Rack and Pinion type Steering Gear</w:t>
            </w:r>
            <w:r>
              <w:rPr/>
              <w:t xml:space="preserve"> in detail, with a neat sketch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various types of front independent suspension systems and explain any three, in detail,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working principles of centrifugal clutch and d</w:t>
            </w:r>
            <w:r>
              <w:rPr>
                <w:color w:val="000000"/>
              </w:rPr>
              <w:t xml:space="preserve">iscuss their advantages  and  disadvantages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List out the main requirements of an automotive clu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Draw the sketch and explain the </w:t>
            </w:r>
            <w:r>
              <w:rPr/>
              <w:t>working principles of Hydraulic Braking System and d</w:t>
            </w:r>
            <w:r>
              <w:rPr>
                <w:color w:val="000000"/>
              </w:rPr>
              <w:t xml:space="preserve">iscuss their advantages  and  disadvantages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s on Anti lock Braking System(ABS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explain the working of constant mesh gearbox and d</w:t>
            </w:r>
            <w:r>
              <w:rPr>
                <w:color w:val="000000"/>
              </w:rPr>
              <w:t xml:space="preserve">iscuss their advantages  and  disadvantages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raw the sketch and explain the </w:t>
            </w:r>
            <w:r>
              <w:rPr/>
              <w:t xml:space="preserve">working principles of Differential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explain the working of Four wheel driv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schematic layout, explain the working principle of CRDI and MPFI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0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59:00Z</dcterms:modified>
  <cp:revision>9</cp:revision>
  <dc:subject/>
  <dc:title/>
</cp:coreProperties>
</file>